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65" w:hanging="0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Heading1"/>
        <w:ind w:left="10065" w:hanging="0"/>
        <w:rPr>
          <w:sz w:val="32"/>
          <w:szCs w:val="32"/>
        </w:rPr>
      </w:pPr>
      <w:r>
        <w:rPr>
          <w:sz w:val="32"/>
          <w:szCs w:val="32"/>
        </w:rPr>
        <w:t>Проректор по учебной работе Полесского государственного университета</w:t>
      </w:r>
    </w:p>
    <w:p>
      <w:pPr>
        <w:pStyle w:val="Normal"/>
        <w:ind w:left="1006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</w:rPr>
        <w:t>В.М. Мальцевич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                                                   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10065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РАСПИСАНИЕ ЗАНЯТИЙ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Студентов </w:t>
      </w:r>
      <w:r>
        <w:rPr>
          <w:sz w:val="52"/>
          <w:szCs w:val="52"/>
        </w:rPr>
        <w:t>1</w:t>
      </w:r>
      <w:r>
        <w:rPr>
          <w:sz w:val="32"/>
          <w:szCs w:val="32"/>
        </w:rPr>
        <w:t xml:space="preserve">-го  курса дневной формы обучения на базе среднего 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Экономического факульт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 семестр)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/>
        <w:tc>
          <w:tcPr>
            <w:tcW w:w="22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УП –921111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>ЭУП –921112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УП –921113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иГ - 9214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недельник 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360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Ин.язы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. Лаврущик В.Н. ауд.217, пр.Хмель О.А. ауд.218, пр. Шиловец Т.А.ауд.2402, пр. Пасовец И.И. ауд.2504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Русина Ю.Н. ауд.2502, пр. Пронина Н.М. ауд.2302, пр. Колесникович Л.И. ауд.2404, доц. Жилевич О.Ф. ауд.2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5) Бел.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. Магер Н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культура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7)ВОВ сов.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лун В.С.</w:t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ышко В.Г.</w:t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итвинчук Т.Н.</w:t>
            </w:r>
          </w:p>
        </w:tc>
      </w:tr>
      <w:tr>
        <w:trPr>
          <w:trHeight w:val="137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6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</w:t>
            </w:r>
            <w:r>
              <w:rPr>
                <w:sz w:val="26"/>
                <w:szCs w:val="26"/>
                <w:lang w:val="en-US"/>
              </w:rPr>
              <w:t>2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Можейко П.П.</w:t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) Основы идеологии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елорусского государст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2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.пр. Евстафьев В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5)  ЗН и О от Ч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диац. безопас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7-9) Компьютерные информационные техн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22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ишняков Ю.М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6-18)Организац.деятель турист.пред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ас   куратора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Вертай С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2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Орешникова О.В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3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Шумак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7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еженная О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>
          <w:trHeight w:val="224" w:hRule="atLeast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ник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-18) В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рюкова Л.Ф.</w:t>
            </w:r>
          </w:p>
        </w:tc>
      </w:tr>
      <w:tr>
        <w:trPr>
          <w:trHeight w:val="1001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5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2</w:t>
            </w: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Ильин А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7) Орган.деятель турист.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2</w:t>
            </w:r>
            <w:r>
              <w:rPr>
                <w:sz w:val="26"/>
                <w:szCs w:val="26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(1-17) Физ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. Гурин В.П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Ильин А.Л.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)Основы идеологии Б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Евстафьев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2) Физиология челов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Ц ауд.21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сс. Германович Л.В.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11)Охрана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ошка Т.Б.</w:t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3-8,10-14) Основы менедж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) Современ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2-17)ЗНиОотЧС.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 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злова Т.В. ауд.305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) География международного туриз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сензов С.В.</w:t>
            </w:r>
          </w:p>
        </w:tc>
      </w:tr>
      <w:tr>
        <w:trPr>
          <w:trHeight w:val="745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)Основы идеологии Б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Евстафьев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5) Бел.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сюковец Л.П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сс. Касперович Т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8) </w:t>
            </w:r>
            <w:r>
              <w:rPr>
                <w:b/>
                <w:sz w:val="24"/>
                <w:szCs w:val="24"/>
              </w:rPr>
              <w:t>География международного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Доц. Ксензов С.В.</w:t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11)Охрана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ошка Т.Б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7)ВОВ сов.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10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)Физиология  челове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Ц.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Павлович Г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1подгруппа)</w:t>
            </w:r>
          </w:p>
        </w:tc>
      </w:tr>
      <w:tr>
        <w:trPr>
          <w:trHeight w:val="755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2-17)ЗНиОотЧС.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 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злова Т.В. ауд.308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6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Можейко П.П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7) Современ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7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4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5) Основы энергосбере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Кравцова В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10206" w:type="dxa"/>
            <w:gridSpan w:val="3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-14) Социолог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.пр. Каленчук Э.Н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10206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5) Физ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1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Цупа С.Н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/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а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Современные 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8) География международного туриз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Ксензов С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Ин.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аврущик В.Н. ауд.2504, пр. Хмель О.А. ауд.2302, пр. Шиловец Т.А.ауд.217, пр. Пасовец И.И. ауд.240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доц. Русина Ю.Н. ауд.2502, пр. Пронина Н.М. ауд.218, пр. Колесникович Л.И. ауд.2404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(1-17) Физ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. Гурин В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. Милун В.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. Мышко В.Г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. Литвинчук Т.Н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щита населения и объектов  от чрезвычайных ситуаций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адиационная  безопас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,10-17) Физиология челов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Ц ауд.21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ерманович Л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7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>
          <w:trHeight w:val="232" w:hRule="atLeast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г</w:t>
            </w:r>
          </w:p>
        </w:tc>
        <w:tc>
          <w:tcPr>
            <w:tcW w:w="1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2) Охрана  тру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ошка Т.Б.</w:t>
            </w:r>
          </w:p>
        </w:tc>
        <w:tc>
          <w:tcPr>
            <w:tcW w:w="34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,10-1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) География международного туриз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сензов С.В.</w:t>
            </w:r>
          </w:p>
        </w:tc>
      </w:tr>
      <w:tr>
        <w:trPr>
          <w:trHeight w:val="121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10206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3-14) Современные 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4)  ЗН и О от ЧС. РБ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</w:t>
            </w:r>
            <w:r>
              <w:rPr>
                <w:sz w:val="26"/>
                <w:szCs w:val="26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6)Основы идеологии Б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Евстафьев В.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8,10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Основы менедж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11)Охрана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ошка Т.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2-17)ЗНиОотЧС.РБ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</w:t>
            </w:r>
            <w:r>
              <w:rPr>
                <w:sz w:val="26"/>
                <w:szCs w:val="26"/>
                <w:lang w:val="en-US"/>
              </w:rPr>
              <w:t>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ц. Козлова Т.В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Основы энергосбе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ц. Кравцова В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5) Бел.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4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сюковец Л.П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) Теория и история мировой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Игнатюк Е.А.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-17) К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ишняков Ю.М. ауд.30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Поликовский С.В. ауд.307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-7)ВОВ сов.на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6)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6)ЗНиОотЧС.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 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злова Т.В. ауд.217</w:t>
            </w:r>
          </w:p>
        </w:tc>
      </w:tr>
      <w:tr>
        <w:trPr>
          <w:trHeight w:val="607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Основы энергосбе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Кравцова В.Н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4)  ЗН и О от Ч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диац. безопасност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</w:t>
            </w:r>
            <w:r>
              <w:rPr>
                <w:sz w:val="26"/>
                <w:szCs w:val="26"/>
                <w:lang w:val="en-US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)  ЗН и О от ЧС.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) В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рюкова Л.Ф.</w:t>
            </w:r>
          </w:p>
        </w:tc>
      </w:tr>
      <w:tr>
        <w:trPr>
          <w:trHeight w:val="607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-17) К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ишняков Ю.М. ауд.30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Поликовский С.В. ауд.22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7)Физиология  челов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Ц 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Павлович Г.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2подгрупп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/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ница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Лукашевич Т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8) В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рюкова Л.Ф.</w:t>
            </w:r>
          </w:p>
        </w:tc>
      </w:tr>
      <w:tr>
        <w:trPr>
          <w:trHeight w:val="1192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Лукашевич Т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Сов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Жук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8) Орган.деятель турист.пред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акарова Л.С.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Ильин А.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. Лукашевич Т.Н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Основы энергосбе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ц. Кравцова В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5)  ЗН и О от Ч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диац. безопас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>) Сов.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ц. Коваленко В.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-17) К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Вишняков Ю.М. ауд.3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сс.Поликовский С.В. ауд.2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6-17) Физиолог.челове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.4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с. Павлович Г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6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7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40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5) 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аврущик В.Н. ауд.2402, пр. Хмель О.А. ауд.2302, пр. Шиловец Т.А.ауд.217, пр. Пасовец И.И. ауд.21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Русина Ю.Н. ауд.202, пр. Пронина Н.М. ауд.2504, пр. Колесникович Л.И. ауд.2404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Доц.  Жилевич О.Ф. ауд.25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402"/>
        <w:gridCol w:w="3402"/>
        <w:gridCol w:w="3402"/>
        <w:gridCol w:w="3402"/>
      </w:tblGrid>
      <w:tr>
        <w:trPr>
          <w:trHeight w:val="232" w:hRule="atLeast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бота</w:t>
            </w:r>
          </w:p>
        </w:tc>
        <w:tc>
          <w:tcPr>
            <w:tcW w:w="1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8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3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9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</w:tc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0) Компьютерные информационные техноло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Вишняков Ю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8,10-17) Теория и история мировой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2</w:t>
            </w:r>
            <w:r>
              <w:rPr>
                <w:sz w:val="26"/>
                <w:szCs w:val="2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Игнатюк Е.А.</w:t>
            </w:r>
          </w:p>
        </w:tc>
      </w:tr>
      <w:tr>
        <w:trPr>
          <w:trHeight w:val="1506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10206" w:type="dxa"/>
            <w:gridSpan w:val="3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1-15) Иностранный язы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Жилевич О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1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5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0)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уд. 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>)  ЗН и О от ЧС. РБ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</w:t>
            </w:r>
            <w:r>
              <w:rPr>
                <w:sz w:val="26"/>
                <w:szCs w:val="26"/>
                <w:lang w:val="en-US"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6)Физиолог. челове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Ц 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Павлович Г.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2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2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3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ВОВ сов.наро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уд.2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4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>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0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  <w:t xml:space="preserve"> – 15</w:t>
            </w: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  <w:vertAlign w:val="superscript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emboss/>
                <w:color w:val="00008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i/>
                <w:emboss/>
                <w:color w:val="00008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              ________________И.В.Аме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чебно-методического  отдела:</w:t>
        <w:tab/>
        <w:t xml:space="preserve">                 ________________Т.И. Власовец</w:t>
      </w:r>
    </w:p>
    <w:sectPr>
      <w:type w:val="nextPage"/>
      <w:pgSz w:orient="landscape" w:w="16838" w:h="11906"/>
      <w:pgMar w:left="510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-"/>
      <w:lvlJc w:val="left"/>
      <w:pPr>
        <w:tabs>
          <w:tab w:val="num" w:pos="780"/>
        </w:tabs>
        <w:ind w:left="780" w:hanging="780"/>
      </w:pPr>
      <w:rPr/>
    </w:lvl>
    <w:lvl w:ilvl="1">
      <w:start w:val="14"/>
      <w:numFmt w:val="decimal"/>
      <w:lvlText w:val="(%1-%2)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(%1-%2)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(%1-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(%1-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(%1-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-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(%1-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(%1-%2)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" w:right="113" w:hanging="0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43:00Z</dcterms:created>
  <dc:creator>1</dc:creator>
  <dc:description/>
  <dc:language>en-US</dc:language>
  <cp:lastModifiedBy>Amelchenko_I</cp:lastModifiedBy>
  <cp:lastPrinted>2010-01-29T10:10:00Z</cp:lastPrinted>
  <dcterms:modified xsi:type="dcterms:W3CDTF">2010-02-02T14:43:00Z</dcterms:modified>
  <cp:revision>79</cp:revision>
  <dc:subject/>
  <dc:title>УТВЕРЖДАЮ</dc:title>
</cp:coreProperties>
</file>