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Ю</w:t>
      </w:r>
    </w:p>
    <w:p>
      <w:pPr>
        <w:pStyle w:val="Heading1"/>
        <w:ind w:left="100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ректор по учебной работе </w:t>
      </w:r>
    </w:p>
    <w:p>
      <w:pPr>
        <w:pStyle w:val="Heading1"/>
        <w:ind w:left="100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есского государственного университета</w:t>
      </w:r>
    </w:p>
    <w:p>
      <w:pPr>
        <w:pStyle w:val="Normal"/>
        <w:ind w:left="10065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 xml:space="preserve">                                   </w:t>
      </w:r>
      <w:r>
        <w:rPr>
          <w:b/>
          <w:sz w:val="32"/>
          <w:szCs w:val="32"/>
        </w:rPr>
        <w:t>В.М. Мальцевич</w:t>
      </w:r>
    </w:p>
    <w:p>
      <w:pPr>
        <w:pStyle w:val="Normal"/>
        <w:ind w:left="10065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                                                 </w:t>
      </w:r>
      <w:r>
        <w:rPr>
          <w:b/>
          <w:sz w:val="32"/>
          <w:szCs w:val="32"/>
        </w:rPr>
        <w:t>2010 г.</w:t>
      </w:r>
    </w:p>
    <w:p>
      <w:pPr>
        <w:pStyle w:val="Heading9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9"/>
        <w:rPr>
          <w:sz w:val="52"/>
          <w:szCs w:val="52"/>
        </w:rPr>
      </w:pPr>
      <w:r>
        <w:rPr>
          <w:sz w:val="52"/>
          <w:szCs w:val="52"/>
        </w:rPr>
        <w:t>РАСПИСАНИЕ  ЗАНЯТИЙ</w:t>
      </w:r>
    </w:p>
    <w:p>
      <w:pPr>
        <w:pStyle w:val="Heading8"/>
        <w:rPr>
          <w:szCs w:val="32"/>
        </w:rPr>
      </w:pPr>
      <w:r>
        <w:rPr>
          <w:szCs w:val="32"/>
        </w:rPr>
        <w:t xml:space="preserve">Студентов  </w:t>
      </w:r>
      <w:r>
        <w:rPr>
          <w:sz w:val="52"/>
          <w:szCs w:val="52"/>
        </w:rPr>
        <w:t>3</w:t>
      </w:r>
      <w:r>
        <w:rPr>
          <w:szCs w:val="32"/>
        </w:rPr>
        <w:t>-го курса дневной формы обучения на базе среднего образова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Экономического факультета </w:t>
      </w:r>
    </w:p>
    <w:p>
      <w:pPr>
        <w:pStyle w:val="Heading7"/>
        <w:jc w:val="center"/>
        <w:rPr>
          <w:sz w:val="32"/>
          <w:szCs w:val="32"/>
        </w:rPr>
      </w:pPr>
      <w:r>
        <w:rPr>
          <w:sz w:val="32"/>
          <w:szCs w:val="32"/>
        </w:rPr>
        <w:t>Полесского государственного университ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семестр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6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3"/>
        <w:gridCol w:w="2190"/>
        <w:gridCol w:w="2190"/>
        <w:gridCol w:w="2190"/>
        <w:gridCol w:w="2190"/>
        <w:gridCol w:w="2190"/>
        <w:gridCol w:w="2190"/>
      </w:tblGrid>
      <w:tr>
        <w:trPr/>
        <w:tc>
          <w:tcPr>
            <w:tcW w:w="25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ремя занятий</w:t>
            </w:r>
          </w:p>
        </w:tc>
        <w:tc>
          <w:tcPr>
            <w:tcW w:w="21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 xml:space="preserve">ЭУП </w:t>
            </w:r>
            <w:r>
              <w:rPr>
                <w:b/>
                <w:sz w:val="40"/>
                <w:szCs w:val="40"/>
              </w:rPr>
              <w:t>721311</w:t>
            </w:r>
          </w:p>
        </w:tc>
        <w:tc>
          <w:tcPr>
            <w:tcW w:w="21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 xml:space="preserve">ЭУП </w:t>
            </w:r>
            <w:r>
              <w:rPr>
                <w:b/>
                <w:sz w:val="40"/>
                <w:szCs w:val="40"/>
              </w:rPr>
              <w:t>721312</w:t>
            </w:r>
          </w:p>
        </w:tc>
        <w:tc>
          <w:tcPr>
            <w:tcW w:w="21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 xml:space="preserve">ЭУП </w:t>
            </w:r>
            <w:r>
              <w:rPr>
                <w:b/>
                <w:sz w:val="40"/>
                <w:szCs w:val="40"/>
              </w:rPr>
              <w:t>721313</w:t>
            </w:r>
          </w:p>
        </w:tc>
        <w:tc>
          <w:tcPr>
            <w:tcW w:w="21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36"/>
                <w:szCs w:val="36"/>
              </w:rPr>
              <w:t>ЭУП АПК 721411</w:t>
            </w:r>
          </w:p>
        </w:tc>
        <w:tc>
          <w:tcPr>
            <w:tcW w:w="21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ЭУП АПК 721412</w:t>
            </w:r>
          </w:p>
        </w:tc>
        <w:tc>
          <w:tcPr>
            <w:tcW w:w="21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ЭУП АПК 721413</w:t>
            </w:r>
          </w:p>
        </w:tc>
      </w:tr>
      <w:tr>
        <w:trPr>
          <w:trHeight w:val="992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95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657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Экономика  предприятий  отрас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9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Володько О.В.</w:t>
            </w:r>
          </w:p>
        </w:tc>
        <w:tc>
          <w:tcPr>
            <w:tcW w:w="657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Экономика  предприятий  отрас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7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Орешникова О.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2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Экономика  предприятий  отрас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3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Володько О.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Луцевич А.Н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Экономика  предприятий  отрас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3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Вихров М.С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Экономика  предприятий  отрас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зицкая Е.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Скирич И.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Предпринимат. деятель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Галковский С.В.</w:t>
            </w:r>
          </w:p>
        </w:tc>
      </w:tr>
      <w:tr>
        <w:trPr>
          <w:trHeight w:val="45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4, 6-9) Ревизия и ауди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Невдах С.В.</w:t>
            </w:r>
          </w:p>
        </w:tc>
      </w:tr>
      <w:tr>
        <w:trPr>
          <w:trHeight w:val="45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0" w:type="dxa"/>
            <w:gridSpan w:val="6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5) Предпринимательская 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. Шебеко К.К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0" w:type="dxa"/>
            <w:gridSpan w:val="6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0-18) Маркетинг в отрас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Кузнецова И.А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10950" w:type="dxa"/>
            <w:gridSpan w:val="5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раторский час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7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Зглюй Т.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7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И.А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7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бар Р.Н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7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Жук В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лова О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04"/>
        <w:gridCol w:w="2198"/>
        <w:gridCol w:w="70"/>
        <w:gridCol w:w="2129"/>
        <w:gridCol w:w="2173"/>
        <w:gridCol w:w="2177"/>
        <w:gridCol w:w="2173"/>
        <w:gridCol w:w="2269"/>
      </w:tblGrid>
      <w:tr>
        <w:trPr>
          <w:trHeight w:val="1204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90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226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7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7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1-12) ВОВ советск. нар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уд.223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Цуба М.В.</w:t>
            </w:r>
          </w:p>
        </w:tc>
      </w:tr>
      <w:tr>
        <w:trPr>
          <w:trHeight w:val="99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13189" w:type="dxa"/>
            <w:gridSpan w:val="7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8) Маркетинг в отрас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Асс. Кузнецова И.А.</w:t>
            </w:r>
          </w:p>
        </w:tc>
      </w:tr>
      <w:tr>
        <w:trPr>
          <w:trHeight w:val="155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26"/>
                <w:szCs w:val="26"/>
              </w:rPr>
              <w:t>(1-18) 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Хлебус В.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Эк-ка  предприятий  отрас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Зглюй Т.В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Цупа С.Н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Пылик В.В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8)Маркет. в отрас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Кузнецова И.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Гаврилик М.В.</w:t>
            </w:r>
          </w:p>
        </w:tc>
      </w:tr>
      <w:tr>
        <w:trPr>
          <w:trHeight w:val="1045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6) Национальная экономика Беларус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Бокша Н.В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Предпринимат. деятель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Шестакович Н.К.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8) Организация труда</w:t>
            </w:r>
          </w:p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Ауд.2405</w:t>
              <w:tab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Куземкин Д.В.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8) Маркетинг в отрас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Тямчик А.И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визия и ауди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Галкина М.Н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6) Национальная экономика Беларус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Паршутич О.А.</w:t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73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7) Ценооб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Лозицкая Е.С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7) Организация тру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енная О.Б.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7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7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7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7) Организация тру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опытовских А.В.</w:t>
            </w:r>
          </w:p>
        </w:tc>
      </w:tr>
      <w:tr>
        <w:trPr>
          <w:trHeight w:val="52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8) Экономика  предпр  отрас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Лозицкая Е.С.</w:t>
            </w:r>
          </w:p>
        </w:tc>
        <w:tc>
          <w:tcPr>
            <w:tcW w:w="226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4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6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  <w:r>
              <w:rPr>
                <w:b/>
                <w:sz w:val="28"/>
                <w:szCs w:val="28"/>
              </w:rPr>
              <w:t xml:space="preserve"> – 17</w:t>
            </w:r>
            <w:r>
              <w:rPr>
                <w:b/>
                <w:sz w:val="28"/>
                <w:szCs w:val="28"/>
                <w:vertAlign w:val="superscript"/>
              </w:rPr>
              <w:t>40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2) Иностранный язы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. Шиловец Т.А. ауд.218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п. Хмель О.А. ауд.305,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 xml:space="preserve">преп. Изотова Л.А.ауд.217 </w:t>
            </w:r>
          </w:p>
        </w:tc>
        <w:tc>
          <w:tcPr>
            <w:tcW w:w="8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) Иностранный язы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ц. Козик П.Я. ауд.217, ст. преп. Пронина Н.М. ауд.218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п. Колесникович Л.И. ауд.2504, преп. Шиловец Т.А. ауд.305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п. Селюжицкая Л.Н. ауд.2302, доц. Жилевич О.Ф. ауд.2402 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ц. Русина Ю.Н. ауд.202 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8) Иностранный язы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еп. Бутрина Л.В. ауд.2404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74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7) Ценооб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озицкая Е.С.</w:t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9-10) ВОВ сов. народ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уд.222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Цуба М.В.</w:t>
            </w:r>
          </w:p>
        </w:tc>
        <w:tc>
          <w:tcPr>
            <w:tcW w:w="8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75"/>
        <w:gridCol w:w="2170"/>
        <w:gridCol w:w="2166"/>
        <w:gridCol w:w="7"/>
        <w:gridCol w:w="2160"/>
        <w:gridCol w:w="2273"/>
        <w:gridCol w:w="2173"/>
        <w:gridCol w:w="2269"/>
      </w:tblGrid>
      <w:tr>
        <w:trPr>
          <w:trHeight w:val="1688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87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217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1-12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ОВ советского нар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уд.308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Цуба М.В.</w:t>
            </w:r>
          </w:p>
        </w:tc>
        <w:tc>
          <w:tcPr>
            <w:tcW w:w="216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8) Иностранный язы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уд.20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Изотова Л.А.</w:t>
            </w:r>
          </w:p>
        </w:tc>
        <w:tc>
          <w:tcPr>
            <w:tcW w:w="2167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0-16) Ценообраз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Лозицкая Е.С.</w:t>
            </w:r>
          </w:p>
        </w:tc>
        <w:tc>
          <w:tcPr>
            <w:tcW w:w="217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49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3218" w:type="dxa"/>
            <w:gridSpan w:val="7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Предпринимательская 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Проф. Шебеко К.К.</w:t>
            </w:r>
          </w:p>
        </w:tc>
      </w:tr>
      <w:tr>
        <w:trPr>
          <w:trHeight w:val="49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8" w:type="dxa"/>
            <w:gridSpan w:val="7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8) Организация тру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опытовских А.В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и и налогообложе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Литвинчук Е.В.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8) Маркетинг в отрас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Кузнецова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Национальная экономика Беларус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5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Бокша Н.В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и и налогообложе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Кисель И.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Национальная экономика Беларус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Паршутич О.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визия и ауди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7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Галкина М.Н.</w:t>
            </w:r>
          </w:p>
        </w:tc>
      </w:tr>
      <w:tr>
        <w:trPr>
          <w:trHeight w:val="1045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0" w:type="dxa"/>
            <w:vMerge w:val="restart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8) Предпринимат. деятель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Шестакович Н.К.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7) Предпринимат. деятель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алковский С.В.</w:t>
            </w:r>
          </w:p>
        </w:tc>
        <w:tc>
          <w:tcPr>
            <w:tcW w:w="2273" w:type="dxa"/>
            <w:vMerge w:val="restart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8) Предпринимат. деятель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Галковский С.В.</w:t>
            </w:r>
          </w:p>
        </w:tc>
        <w:tc>
          <w:tcPr>
            <w:tcW w:w="2173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7) Организация тру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2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Копытовских А.В.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7) Ценообраз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зицкая Е.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0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3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7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8) Маркетинг в отрас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сс. Тямчик А.И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0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6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  <w:r>
              <w:rPr>
                <w:b/>
                <w:sz w:val="28"/>
                <w:szCs w:val="28"/>
              </w:rPr>
              <w:t xml:space="preserve"> – 17</w:t>
            </w:r>
            <w:r>
              <w:rPr>
                <w:b/>
                <w:sz w:val="28"/>
                <w:szCs w:val="28"/>
                <w:vertAlign w:val="superscript"/>
              </w:rPr>
              <w:t>40</w:t>
            </w:r>
          </w:p>
        </w:tc>
        <w:tc>
          <w:tcPr>
            <w:tcW w:w="13218" w:type="dxa"/>
            <w:gridSpan w:val="7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Организация тру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09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Копытовских А.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04"/>
        <w:gridCol w:w="2169"/>
        <w:gridCol w:w="2265"/>
        <w:gridCol w:w="2166"/>
        <w:gridCol w:w="2169"/>
        <w:gridCol w:w="2252"/>
        <w:gridCol w:w="2168"/>
      </w:tblGrid>
      <w:tr>
        <w:trPr>
          <w:trHeight w:val="104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90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4434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-18) Иностранный язы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. Шиловец Т.А. ауд.202 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. Хмель О.А. ауд.2402 </w:t>
            </w:r>
          </w:p>
        </w:tc>
        <w:tc>
          <w:tcPr>
            <w:tcW w:w="216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-18) Маркетинг в отрас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3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ямчик А.И.</w:t>
            </w:r>
          </w:p>
        </w:tc>
        <w:tc>
          <w:tcPr>
            <w:tcW w:w="2169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1-12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В советск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р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.213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Цуба М.В.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-17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и налогообложе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2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сс. Кисель И.А.</w:t>
            </w:r>
          </w:p>
        </w:tc>
        <w:tc>
          <w:tcPr>
            <w:tcW w:w="216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-18) Экономика  предприятий  отрас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3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Лозицкая Е.С.</w:t>
            </w:r>
          </w:p>
        </w:tc>
      </w:tr>
      <w:tr>
        <w:trPr>
          <w:trHeight w:val="10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0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4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18)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. тру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5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ытовских А.В.</w:t>
            </w:r>
          </w:p>
        </w:tc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8)Предпринимат деятель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овский С.В.</w:t>
            </w:r>
          </w:p>
        </w:tc>
        <w:tc>
          <w:tcPr>
            <w:tcW w:w="216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9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-8) Организац. тру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2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нная О.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-17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и налогообложе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чук Е.В.</w:t>
            </w:r>
          </w:p>
        </w:tc>
        <w:tc>
          <w:tcPr>
            <w:tcW w:w="8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-18) Иностранный язы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Козик П.Я. ауд.218, ст. преп. Пронина Н.М. ауд.25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. Колесникович Л.И. ауд.2404, преп. Шиловец Т.А. ауд.2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. Селюжицкая Л.Н. ауд.2302, доц. Жилевич О.Ф ауд.2402 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ц. Русина Ю.Н. ауд.2502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) Иностранный язы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преп. Бутрина Л.В. ауд.217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9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9-18) Маркет. в отрас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2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Асс. Тямчик А.И.</w:t>
            </w:r>
          </w:p>
        </w:tc>
        <w:tc>
          <w:tcPr>
            <w:tcW w:w="22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8) Организац. тру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Меженная О.Б.</w:t>
            </w:r>
          </w:p>
        </w:tc>
        <w:tc>
          <w:tcPr>
            <w:tcW w:w="8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3189" w:type="dxa"/>
            <w:gridSpan w:val="6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-9) Налоги и налогообло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1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сс. Кисель И.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89" w:type="dxa"/>
            <w:gridSpan w:val="6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0-17) Цено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1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Друк В.Ю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0-17) Цено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2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озицкая Е.С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9-10)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В советского нар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.222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Цуба М.В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-8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визия и ауд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27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сс. Невдах С.В.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0-17) Предпринимат. деятель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6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овский С.В.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ураторский час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5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ва Л.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69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10-17)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. тру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7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Копытовских А.В.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62"/>
        <w:gridCol w:w="2142"/>
        <w:gridCol w:w="63"/>
        <w:gridCol w:w="2205"/>
        <w:gridCol w:w="7"/>
        <w:gridCol w:w="2198"/>
        <w:gridCol w:w="70"/>
        <w:gridCol w:w="2135"/>
        <w:gridCol w:w="7"/>
        <w:gridCol w:w="2198"/>
        <w:gridCol w:w="47"/>
        <w:gridCol w:w="2159"/>
      </w:tblGrid>
      <w:tr>
        <w:trPr>
          <w:trHeight w:val="494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18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2205" w:type="dxa"/>
            <w:gridSpan w:val="2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) Маркетинг в отрас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Тямчик А.И.</w:t>
            </w:r>
          </w:p>
        </w:tc>
        <w:tc>
          <w:tcPr>
            <w:tcW w:w="2205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) Организация тру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енная О.Б.</w:t>
            </w:r>
          </w:p>
        </w:tc>
        <w:tc>
          <w:tcPr>
            <w:tcW w:w="2205" w:type="dxa"/>
            <w:gridSpan w:val="2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визия и ауди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7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алкина М.Н.</w:t>
            </w:r>
          </w:p>
        </w:tc>
        <w:tc>
          <w:tcPr>
            <w:tcW w:w="2205" w:type="dxa"/>
            <w:gridSpan w:val="2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-9) Организация тру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3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ытовских А.В.</w:t>
            </w:r>
          </w:p>
        </w:tc>
        <w:tc>
          <w:tcPr>
            <w:tcW w:w="2205" w:type="dxa"/>
            <w:gridSpan w:val="2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9) Предпринимат. деятель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Галковский С.В.</w:t>
            </w:r>
          </w:p>
        </w:tc>
        <w:tc>
          <w:tcPr>
            <w:tcW w:w="2206" w:type="dxa"/>
            <w:gridSpan w:val="2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9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и и налогообложе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Асс. Кисель И.А.</w:t>
            </w:r>
          </w:p>
        </w:tc>
      </w:tr>
      <w:tr>
        <w:trPr>
          <w:trHeight w:val="49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31" w:type="dxa"/>
            <w:gridSpan w:val="11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0-17) Организация тру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Доц. Копытовских А.В.</w:t>
            </w:r>
          </w:p>
        </w:tc>
      </w:tr>
      <w:tr>
        <w:trPr>
          <w:trHeight w:val="89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7) Предпринимат. деятель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Шестакович Н.К.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визия и ауди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7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Асс. Невдах С.В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Предпринимат. деятель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Галковский С.В.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1-16) Национальная экономика Беларус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50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сс. Бокша Н.В.</w:t>
            </w:r>
          </w:p>
        </w:tc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7) Организация тру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Доц. Копытовских А.В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7) Маркетинг в отрас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с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Тямчик А.И.</w:t>
            </w:r>
          </w:p>
        </w:tc>
      </w:tr>
      <w:tr>
        <w:trPr>
          <w:trHeight w:val="89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9-17) Организация тру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7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нная О.Б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7) Ценообразова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Лозицкая Е.С.</w:t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-8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визия и ауди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7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сс. Невдах С.В.</w:t>
            </w:r>
          </w:p>
        </w:tc>
        <w:tc>
          <w:tcPr>
            <w:tcW w:w="2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6) Национальная экономика Беларус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Асс. Бокша Н.В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и и налогообложе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итвинчук Е.В.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Предпринимат. деятель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алковский С.В.</w:t>
            </w:r>
          </w:p>
        </w:tc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7) Экономика  предприятий  отрас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озицкая Е.С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7) Организация тру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опытовских А.В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9-17) Организация тру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7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Меженная О.Б.</w:t>
            </w:r>
          </w:p>
        </w:tc>
        <w:tc>
          <w:tcPr>
            <w:tcW w:w="2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50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0-17) Цено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5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озицкая Е.С.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9-10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В советского нар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уд.213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Цуба М.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0-17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и налогообложе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7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сс. Кисель И.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3"/>
        <w:gridCol w:w="2190"/>
        <w:gridCol w:w="2190"/>
        <w:gridCol w:w="2190"/>
        <w:gridCol w:w="2190"/>
        <w:gridCol w:w="2190"/>
        <w:gridCol w:w="2190"/>
      </w:tblGrid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19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13140" w:type="dxa"/>
            <w:gridSpan w:val="6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26"/>
                <w:szCs w:val="26"/>
              </w:rPr>
              <w:t>(1-16) Физическая культур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ус В.Н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уцевич А.Н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упа С.Н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Пылик В.В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кирич И.А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ик М.В.</w:t>
            </w:r>
          </w:p>
        </w:tc>
      </w:tr>
      <w:tr>
        <w:trPr>
          <w:trHeight w:val="99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6) Национальная экономика Беларус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109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Бокша Н.В.</w:t>
            </w:r>
          </w:p>
        </w:tc>
      </w:tr>
      <w:tr>
        <w:trPr>
          <w:trHeight w:val="49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) Организация тру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опытовских А.В.</w:t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0" w:type="dxa"/>
            <w:gridSpan w:val="6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4) Ревизия и ауди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Невдах С.В.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0" w:type="dxa"/>
            <w:gridSpan w:val="6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5-12) Великая Отечественная война советского народа (в контексте Второй мировой войны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Цуба М.В.</w:t>
            </w:r>
          </w:p>
        </w:tc>
      </w:tr>
      <w:tr>
        <w:trPr>
          <w:trHeight w:val="14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0" w:type="dxa"/>
            <w:gridSpan w:val="6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3-14) Национальная экономика Беларус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Бокша Н.В.</w:t>
            </w:r>
          </w:p>
        </w:tc>
      </w:tr>
      <w:tr>
        <w:trPr>
          <w:trHeight w:val="14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0" w:type="dxa"/>
            <w:gridSpan w:val="6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5) Цено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Друк В.Ю.</w:t>
            </w:r>
          </w:p>
        </w:tc>
      </w:tr>
      <w:tr>
        <w:trPr>
          <w:trHeight w:val="71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1-12) Великая Отечественная война советского народа (в контексте Второй мировой войны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Цуба М.В.</w:t>
            </w:r>
          </w:p>
        </w:tc>
      </w:tr>
      <w:tr>
        <w:trPr>
          <w:trHeight w:val="71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0" w:type="dxa"/>
            <w:gridSpan w:val="6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3) 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Цупа С.Н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петчер                                                                               __________________________                               И. А. Чирец</w:t>
      </w:r>
    </w:p>
    <w:p>
      <w:pPr>
        <w:pStyle w:val="Normal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чебного - методического отдела</w:t>
        <w:tab/>
        <w:tab/>
        <w:tab/>
        <w:t>__________________________</w:t>
        <w:tab/>
        <w:tab/>
        <w:tab/>
        <w:t>Т.И. Власовец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44:00Z</dcterms:created>
  <dc:creator>Горбатский Сергей</dc:creator>
  <dc:description/>
  <dc:language>en-US</dc:language>
  <cp:lastModifiedBy>Chirec_I</cp:lastModifiedBy>
  <cp:lastPrinted>2010-01-27T15:11:00Z</cp:lastPrinted>
  <dcterms:modified xsi:type="dcterms:W3CDTF">2010-02-03T07:37:00Z</dcterms:modified>
  <cp:revision>12</cp:revision>
  <dc:subject/>
  <dc:title>УТВЕРЖДАЮ</dc:title>
</cp:coreProperties>
</file>