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УТВЕРЖДАЮ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ректор по учебной работе 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сского государственного университета</w:t>
      </w:r>
    </w:p>
    <w:p>
      <w:pPr>
        <w:pStyle w:val="Normal"/>
        <w:ind w:left="1006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</w:rPr>
        <w:t>В.М. Мальцевич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</w:t>
      </w:r>
      <w:r>
        <w:rPr>
          <w:b/>
          <w:sz w:val="32"/>
          <w:szCs w:val="32"/>
        </w:rPr>
        <w:t>2010 г.</w:t>
      </w:r>
    </w:p>
    <w:p>
      <w:pPr>
        <w:pStyle w:val="Heading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2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Экономического факультета 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8"/>
        <w:gridCol w:w="2175"/>
        <w:gridCol w:w="15"/>
        <w:gridCol w:w="2168"/>
        <w:gridCol w:w="22"/>
        <w:gridCol w:w="2166"/>
        <w:gridCol w:w="24"/>
        <w:gridCol w:w="2161"/>
        <w:gridCol w:w="29"/>
        <w:gridCol w:w="2160"/>
        <w:gridCol w:w="30"/>
        <w:gridCol w:w="2190"/>
      </w:tblGrid>
      <w:tr>
        <w:trPr/>
        <w:tc>
          <w:tcPr>
            <w:tcW w:w="25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821111</w:t>
            </w:r>
          </w:p>
        </w:tc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821112</w:t>
            </w:r>
          </w:p>
        </w:tc>
        <w:tc>
          <w:tcPr>
            <w:tcW w:w="21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ЭУП </w:t>
            </w:r>
            <w:r>
              <w:rPr>
                <w:b/>
                <w:sz w:val="40"/>
                <w:szCs w:val="40"/>
              </w:rPr>
              <w:t>821113</w:t>
            </w:r>
          </w:p>
        </w:tc>
        <w:tc>
          <w:tcPr>
            <w:tcW w:w="21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36"/>
                <w:szCs w:val="36"/>
              </w:rPr>
              <w:t>ЭУП АПК 821211</w:t>
            </w:r>
          </w:p>
        </w:tc>
        <w:tc>
          <w:tcPr>
            <w:tcW w:w="21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УП АПК 821212</w:t>
            </w:r>
          </w:p>
        </w:tc>
        <w:tc>
          <w:tcPr>
            <w:tcW w:w="22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УП АПК 821213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-9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совский М.И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Руткевич С.А.</w:t>
            </w:r>
          </w:p>
        </w:tc>
        <w:tc>
          <w:tcPr>
            <w:tcW w:w="2220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-5,10-13) Менедж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ямчик А.И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0-11)  В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ск. на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Гагуа Р.Б.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-9)Статис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ик Л.А.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48" w:type="dxa"/>
            <w:gridSpan w:val="1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Ксензов С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Асс. Зглюй Т.В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3) Бух. у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ягуская Н.В.</w:t>
            </w:r>
          </w:p>
        </w:tc>
      </w:tr>
      <w:tr>
        <w:trPr>
          <w:trHeight w:val="90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урин В.П.</w:t>
            </w:r>
          </w:p>
        </w:tc>
        <w:tc>
          <w:tcPr>
            <w:tcW w:w="218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Хлебус В.Н.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-16) Международная эконом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ич Н.К.</w:t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Шестакович Н.К.</w:t>
            </w:r>
          </w:p>
        </w:tc>
        <w:tc>
          <w:tcPr>
            <w:tcW w:w="222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)Политолог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зов С.В.</w:t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аторский час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орина И.М.</w:t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Магер Н.В.</w:t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Бокша Н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моник Е.В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Шумак Ж.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0-11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. 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9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.220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9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утрина Л.В.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-8) В. мате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ская О.В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9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ик Л.А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9-1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утрина Л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9-16) Эк-ка организации (предприят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4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ешникова О.В.</w:t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657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3)  Д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чук А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ронова В.М.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зов С.В.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-16)Междун. эконом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6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утич О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 Культура ре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Руткевич С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-17) Статис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Лисовский М.И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3) Бух. у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Галун А.Б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ориш И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 преп. Федечко С.А.</w:t>
            </w:r>
          </w:p>
        </w:tc>
        <w:tc>
          <w:tcPr>
            <w:tcW w:w="657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Орешникова О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-17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ткевич С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9)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7-16)  К.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Руткевич С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авлович Т.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авлович Т.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Бухгалтерский у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лун А.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5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Цупа С.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ориш И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Междунар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аршутич О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ДК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Островецкая Ж.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. Евстафьев В.А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атыцина И.Г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Междунар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стакович Н.К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6)Эк-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Грабар Р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Междун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Паршутич О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4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Макарова Л.С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6)</w:t>
            </w:r>
            <w:r>
              <w:rPr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ик Л.А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1-15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ух. у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Галкина М.Н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Костючик И.Ю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Междунар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утич О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,9-15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х. у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ягуская Н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озицкая Е.С.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9-10)  В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. нар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2707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7-8)В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. нар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227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Гориш И.В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9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исти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2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.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Лукашик Л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. Евстафьев В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47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Руткевич С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7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Руткевич С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Бутрина Л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Ин.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Бутрина Л.В.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К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ецкая Ж.М.</w:t>
            </w:r>
          </w:p>
        </w:tc>
        <w:tc>
          <w:tcPr>
            <w:tcW w:w="219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Бухгалтерский у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ина М.Н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6-9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ик Л.А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(1-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ич Н.К.</w:t>
            </w:r>
          </w:p>
        </w:tc>
        <w:tc>
          <w:tcPr>
            <w:tcW w:w="21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(7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уткевич С.А.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9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Международна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Физическая куль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урин В.П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Хлебус В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ик И.Ю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уцевич А.Н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ронова В.М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чук Т.Н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уткевич С.А.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Павлов П.А.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Козик П.Я. ауд.217 , преп. Изотова Л.А.ауд.2402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п. Хмель О.А.ауд.2504, преп. Шиловец Т.А. ауд.2404 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Селюжицкая Л.Н. ауд.2302 , преп. Павлович Т.С. ауд.25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>
          <w:trHeight w:val="969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Паршутич О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0" w:type="dxa"/>
            <w:gridSpan w:val="6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150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657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. преп. Пронина Н.М. ауд.2504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п. Изотова Л.А.ауд.2402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ц. Русина Ю.Н. ауд.30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. Колесникович Л.И. ауд.2404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Лаврущик В.Н. ауд.250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0,13-15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х. уч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ягуская Н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8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мате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пре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дская О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твинчук Т.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1-12) В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. 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.2705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9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ик Л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(1-16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1-16) Менеджмен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еженная О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Междунар.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утич О.А.</w:t>
            </w:r>
          </w:p>
        </w:tc>
        <w:tc>
          <w:tcPr>
            <w:tcW w:w="657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Козик П.Я. ауд.2404 , преп. Изотова Л.А.ауд.240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. Хмель О.А.ауд.2302, преп. Шиловец Т.А. ауд.2502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преп. Селюжицкая Л.Н. ауд.25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9-1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.260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657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0) 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1-16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Меженная О.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190"/>
        <w:gridCol w:w="2190"/>
        <w:gridCol w:w="2190"/>
        <w:gridCol w:w="2190"/>
        <w:gridCol w:w="2190"/>
        <w:gridCol w:w="2190"/>
      </w:tblGrid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9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140" w:type="dxa"/>
            <w:gridSpan w:val="6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Деньги, кредит, бан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Островецкая Ж.М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Паршутич О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4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Руткевич С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4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Ст. преп. Евстафьев В.А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6) Международная 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Шестакович Н.К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4-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Тямчик А.И.</w:t>
            </w:r>
          </w:p>
        </w:tc>
      </w:tr>
      <w:tr>
        <w:trPr>
          <w:trHeight w:val="179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Павлов П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) 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с. Грабар Р.Н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реп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дская О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) Эк-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Орешникова О.В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Ст. преп. Евстафьев В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,7-15) ДК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ндрейчук А.В.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6) Иностранный язы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реп. Пронина Н.М. ауд.250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Изотова Л.А.ауд.2502, доц. Русина Ю.Н. ауд.2302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Колесникович Л.И. ауд.2404,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преп. Лаврущик В.Н. ауд.2402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(9-16)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Руткевич С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5-6)В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. нар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402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3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К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Островецкая Ж.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Павлов П.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Меженная О.Б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Макарова Л.С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К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ндрейчук А.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ская О.В.</w:t>
            </w:r>
          </w:p>
        </w:tc>
      </w:tr>
      <w:tr>
        <w:trPr>
          <w:trHeight w:val="149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3)</w:t>
            </w:r>
            <w:r>
              <w:rPr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Лисовский М.И.</w:t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7-13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Руткевич С.А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3) Менедж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Тямчик А.И.</w:t>
            </w:r>
          </w:p>
        </w:tc>
      </w:tr>
      <w:tr>
        <w:trPr>
          <w:trHeight w:val="98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4) 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рабар Р.Н.</w:t>
            </w:r>
          </w:p>
        </w:tc>
        <w:tc>
          <w:tcPr>
            <w:tcW w:w="6570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4) Экономика организации (предприят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Орешникова О.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            __________________________                               И. А. Чир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чебного - методического отдела</w:t>
        <w:tab/>
        <w:tab/>
        <w:tab/>
        <w:t>__________________________</w:t>
        <w:tab/>
        <w:tab/>
        <w:tab/>
        <w:t>Т.И. Власовец</w:t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46:00Z</dcterms:created>
  <dc:creator>Горбатский Сергей</dc:creator>
  <dc:description/>
  <dc:language>en-US</dc:language>
  <cp:lastModifiedBy>Chirec_I</cp:lastModifiedBy>
  <cp:lastPrinted>2010-01-26T13:20:00Z</cp:lastPrinted>
  <dcterms:modified xsi:type="dcterms:W3CDTF">2010-02-02T12:58:00Z</dcterms:modified>
  <cp:revision>20</cp:revision>
  <dc:subject/>
  <dc:title>УТВЕРЖДАЮ</dc:title>
</cp:coreProperties>
</file>